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144900836"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992689076"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1586683873"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685413956"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