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56974077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43263368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