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254874752"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11107409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355990268"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072614173"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44989513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918894031"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930572534"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3131972"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