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2050370035"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51093128"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921007867"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362960354"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95994218"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72281554"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808515720"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908486338"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