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55241499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56915797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2424010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1645478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