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204863326"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810687080"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